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lekce- essen, geb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Das sind doch Dana, Gitti, Milan und Han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Rozhovor se žáky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textu, rozbor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ací text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viz.opakovací cvičení ke gramatice ( Ute bekommt Geschenke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lekce: časování nepravidelného essen a geb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těchto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íslovky od 20 do 1000- výslovnost i psaná podob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01:00Z</dcterms:created>
  <dc:creator>pezlova</dc:creator>
  <dc:description/>
  <dc:language>en-US</dc:language>
  <cp:lastModifiedBy>horholova</cp:lastModifiedBy>
  <dcterms:modified xsi:type="dcterms:W3CDTF">2010-10-08T11:01:00Z</dcterms:modified>
  <cp:revision>2</cp:revision>
  <dc:subject/>
  <dc:title/>
</cp:coreProperties>
</file>